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1</w:t>
        <w:tab/>
        <w:t>DOKUMENTACE STAVEBNÍHO NEBO INŽENÝRSKÉHO OBJEKTU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</w:t>
        <w:tab/>
        <w:t>INTERIRÉR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.1.5.1    SÁL m.č. 2.16  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1.1  PŮDORYS   2NP                                                        </w:t>
        <w:tab/>
        <w:t>1:5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1.2  POHLEDY NA STĚNU B-D                                        </w:t>
        <w:tab/>
        <w:t>1:5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1.3  DESKOVÝ OBKLAD STĚNY  B              </w:t>
        <w:tab/>
        <w:tab/>
        <w:t xml:space="preserve">        </w:t>
        <w:tab/>
        <w:t>1:1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1.4  DESKOVÝ OBKLAD STĚNŸ  D                 </w:t>
        <w:tab/>
        <w:tab/>
        <w:t>1:1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1.5  OPLÁŠTĚNÍ KONSTRUKCE STUPŇŮ I.                 </w:t>
        <w:tab/>
        <w:t>1:1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ab/>
        <w:t xml:space="preserve"> D.1.5.1.6   OPLÁŠTĚNÍ KONSTRUKCE STUPŇŮ II.                </w:t>
        <w:tab/>
        <w:t>1:1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 D.1.5.1.7   DETAIL KOORDINACE OPLÁŠTĚNÍ SOKLU A STOLU </w:t>
        <w:tab/>
        <w:t>1:1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D.1.5.1.8   DETAIL PŘÍPOJNÝCH MÍST V SOKLU STUPNĚ I.          </w:t>
        <w:tab/>
        <w:t>1:2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D.1.5.1.9   OPLÁŠTĚNÍ STOLŮ TYP 1a, b</w:t>
        <w:tab/>
        <w:tab/>
        <w:tab/>
        <w:tab/>
        <w:t>1:2, 1:25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D.1.5.1.10  OPLÁŠTĚNÍ STOLU TYP 2a, 2b, 2c</w:t>
        <w:tab/>
        <w:tab/>
        <w:t xml:space="preserve">              </w:t>
        <w:tab/>
        <w:t>1:2, 1:25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D.1.5.1.11  KONSTRUKCE TEXTOVÉ STĚNY                 </w:t>
        <w:tab/>
        <w:tab/>
        <w:t>1:10, 1:10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D.1.5.1.12  DETAIL TEXTOVÉ STĚNY                 </w:t>
        <w:tab/>
        <w:tab/>
        <w:tab/>
        <w:t>1:5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D.1.5.1.13  ÚPRAVA POPDLAH A SEDAČEK GALERIÍ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D.1.5.1.14   PARAPETY  BALKONŮ                                                      1:50, 1:2</w:t>
        <w:tab/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D.1.5.1.15  VIZUALIZACE PERSPEKTIVY I.                 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D.1.5.1.16  VIZUALIZACE PERSPEKTIVY II.                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D.1.5.1.17  VIZUALIZACE PERSPEKTIVY III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D.15.1.18  RESTAURAČNÍ KLUB - ÚPRAVY     </w:t>
        <w:tab/>
        <w:tab/>
        <w:tab/>
        <w:t xml:space="preserve">1: 50 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1</w:t>
        <w:tab/>
        <w:t>DOKUMENTACE STAVEBNÍHO NEBO INŽENÝRSKÉHO OBJEKTU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</w:t>
        <w:tab/>
        <w:t>INTERIRÉR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.1.5.2    ŠATNA m.č. 2.10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1  PŮDORYS  2NP                                                        </w:t>
        <w:tab/>
        <w:tab/>
        <w:t>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2  POHLEDY                                                                </w:t>
        <w:tab/>
        <w:tab/>
        <w:t xml:space="preserve"> 1:50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3  VĚŠÁKOVÝ RÁM NA KABÁTY č.1                  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4  VĚŠÁKOVÝ RÁM NA KABÁTY č.2                  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5  VĚŠÁKOVÝ RÁM NA KABÁTY č.3                          </w:t>
        <w:tab/>
        <w:tab/>
        <w:t xml:space="preserve"> 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6  DESKY S HÁČKY NA KABÁTY č.4                  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7 ODKLÁDACÍ PULT + SKLÁPĚCÍ DESKA č.5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8  ÚSCHOVNA STOLŮ č.6                                  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D.1.5.2.9  PULTÍK č.7                                                               </w:t>
        <w:tab/>
        <w:tab/>
        <w:t>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2.10 VIZUALIZACE PERSPEKTIVY – VARIANTA S OBSLUHOU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  D.1.5.2.11 VIZUALIZACE NADHLEDY – VARIANTA S OBSLUHOU</w:t>
      </w:r>
    </w:p>
    <w:p>
      <w:pPr>
        <w:pStyle w:val="Normal"/>
        <w:spacing w:lineRule="auto" w:line="360"/>
        <w:ind w:firstLine="708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D.1.5.2.12 VIZUALIZACE PERSPEKTIVY – VARIANTA BEZ OBSLUHY</w:t>
      </w:r>
    </w:p>
    <w:p>
      <w:pPr>
        <w:pStyle w:val="Normal"/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D.1.5.2.13 VIZUALIZACE PERSPEKTIVY – VARIANTA BEZ OBSLUHY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1</w:t>
        <w:tab/>
        <w:t>DOKUMENTACE STAVEBNÍHO NEBO INŽENÝRSKÉHO OBJEKTU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</w:t>
        <w:tab/>
        <w:t>INTERIRÉR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>D.1.5.3    MÍSTNOST OBSLUHY + REŽIE m.č. 2.13 – 2.15, 2.12</w:t>
      </w: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3.1  PŮDORYS – MÍSTNOST OBSLUHY  2NP                                                        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D.1.5.3.2  POHLEDY – MÍSTNOST OBSLUHY                                                                  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D.1.5.3.3  STŮL, POLICE, POLICE NA PAPÍRY č.1,2,4 – MÍSTNOST OBSLUHY          1:2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D.1.5.3.4  ZÁSUVKOVÝ KONTEJNER č.3 – MÍSTNOST OBSLUHY                                 1:2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D.1.5.3.5  PŮDORYS - REŽIE  2NP                                                                                    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D.1.5.3.6  PRACOVNÍ STOLY č.1,2 - REŽIE                                                                      1:2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D.1.5.3.7  ZÁSUVKOVÝ KONTEJNER č.3 - REŽIE                                                           1:20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ZNAM PŘÍLO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1</w:t>
        <w:tab/>
        <w:t>DOKUMENTACE STAVEBNÍHO NEBO INŽENÝRSKÉHO OBJEKTU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.1.5</w:t>
        <w:tab/>
        <w:t>INTERIRÉR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</w:rPr>
        <w:t>D.1.5.4    PŘEDSÁLÍ – ZASEDAČKA  m.č. 3.10, 3.13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1  PŮDORYS  - m.č. 3.10    3NP                          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2  PŮDORYS  -  m.č. 3.13   3NP                          1:5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3   POHLEDY -  m.č. 3.10                                    1:5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ZRCADLOVĚ  m.č. 3.13)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4   DESKOVÝ OBKLAD I.  č.3    m.č. 3.10           1:10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ZRCADLOVĚ  m.č. 3.13)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5   DESKOVÝ OBKLAD II.  č.4   m.č. 3.10          1:1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ZRCADLOVĚ  m.č. 3.13)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  D.1.5.4.6   STŮL č.1                                                           1:20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D.1.5.4.7  VIZUALIZACE PERSPEKTIVY VARIANTA A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  D.1.5.4.8  VIZUALIZACE NADHLEDY VARIANTA A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  D.1.5.4.9  VIZUALIZACE PERSPEKTIVY VARIANTA B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 xml:space="preserve">  D.1.5.4.10  VIZUALIZACE NADHLEDY VARIANTA B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56:00Z</dcterms:created>
  <dc:creator>PF</dc:creator>
  <dc:description/>
  <cp:keywords/>
  <dc:language>en-US</dc:language>
  <cp:lastModifiedBy>Miloslav Chaloupka</cp:lastModifiedBy>
  <cp:lastPrinted>2017-11-30T14:33:00Z</cp:lastPrinted>
  <dcterms:modified xsi:type="dcterms:W3CDTF">2017-11-30T13:33:00Z</dcterms:modified>
  <cp:revision>6</cp:revision>
  <dc:subject/>
  <dc:title>ZMĚNA STAVBY BÝVALÉHO REHABILITAČNÍHO STŘEDISKA ČSD NA LÁZEŇSKÝ DŮM</dc:title>
</cp:coreProperties>
</file>